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Electric Potent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=1.6E-19 C</w:t>
        <w:tab/>
        <w:tab/>
        <w:t>k = 8.99E9  Nm</w:t>
      </w:r>
      <w:r>
        <w:rPr>
          <w:sz w:val="24"/>
          <w:vertAlign w:val="superscript"/>
        </w:rPr>
        <w:t>2</w:t>
      </w:r>
      <w:r>
        <w:rPr>
          <w:sz w:val="24"/>
        </w:rPr>
        <w:t>/C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otential energy, U, of a proton is 5E-18 J at a certain point in an electric field.  What is the electric potential, V, at this poin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object with charge q = +2E-16 C is located 1.0 cm from a point charge with charge Q = +2E-10 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electric potential, V, at the point occupied by q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potential energy, U, of q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final velocity of an electron that started from rest and was accelerated through a potential difference of 1000 V? (electron mass = 9.11E-31 k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roton is located 0.80 meters from a source charge, Q = +3C.  How much work is required to move the proton to a point 0.50 meters from Q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electron starts from rest and is accelerated through a potential difference of 12V.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How much work was done on the electron? (express answer in J and e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How much energy did the electron gain? (express answer in J and eV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What is the final speed of the electr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48:00Z</dcterms:created>
  <dc:creator>MCAMPION</dc:creator>
  <dc:description/>
  <dc:language>en-US</dc:language>
  <cp:lastModifiedBy>MCAMPION</cp:lastModifiedBy>
  <dcterms:modified xsi:type="dcterms:W3CDTF">2008-02-20T12:49:00Z</dcterms:modified>
  <cp:revision>7</cp:revision>
  <dc:subject/>
  <dc:title>Electric Potential</dc:title>
</cp:coreProperties>
</file>